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7666531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"ятдес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21  жовтня  2014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4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8 Бюджетного кодексу України, враховуючи пропозиції постійної комісії з питань  економічної політики, бюджету та фінансів (протокол № 59 від                                 14.10.2014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Внести зміни до рішення 40 сесії Комсомольської міської ради Полтавської області шостого скликання від 29.01.2014 року "Про міський бюджет на 2014 рік", згідно з додатками 1-6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Ф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для поповнення  статутного капіталу КВП "Комсомольськтеплоенерго"  з реєстраційного рахунку ДЖКГ №35428116051962 на розрахунковий рахунок КП "Комсомольськтеплоенерго" №26008003919601, відкритий  у відділенні №30  АТ "Банк "Фінанси та кредит", МФО 300131,ЗКПО 13940851 на суму      81 564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для поповнення  статутного капіталу КП "Готель Славутич" з реєстраційного рахунку ДЖКГ №35428116051962 на розрахунковий рахунок КП "Готель Славутич" №26004019408023, відкритий  у відділенні №1 АКБ "Індустріалбанк" м.Комсомольськ, МФО 313849, код ЄДРПОУ 25169562 на суму    212 0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для поповнення статутного капіталу КЖРЕП №1 з реєстраційного рахунку ДЖКГ № 35428116051962 на розрахунковий рахунок КЖРЕП № 1                               № 26007019408150 у відділенні №1 АКБ "Індустріалбанк" м.Комсомольськ, МФО 313849, ЄДРПОУ 24825142 на суму 146 60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для поповнення статутного капіталу КЖЕП №2 з реєстраційного рахунку ДЖКГ № 35428116051962 на розрахунковий рахунок КЖЕП №2                                № 26006019408043 МФО 313849, АКБ "Індустріалбанк" м.Запоріжжя, ЄДРПОУ 24566172 на суму 85 0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ля поповнення статутного капіталу КЖЕП №4 з реєстраційного рахунку ДЖКГ № 35428116051962 на розрахунковий рахунок КЖЕП №4                                 № 26005003920701 в АТ "Банк Фінанси та кредит", МФО 300131, ЗКПО 24825165 на суму 85 050 грн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для поповнення статутного капіталу КП  "Підприємство шкільного харчування "Орхідея" (ЄДРПОУ 13937607) з реєстраційного рахунку виконавчого комітету   Комсомольської міської ради    №35424111050520 на розрахунковий рахунок КП  "Підприємства шкільного харчування "Орхідея"    №26003008770301 відкритий у  АТ "Банк "Фінанси та кредит", МФО 300131 на суму 5 405 грн. 63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Доповнити пункт 2 рішення 48 сесії Комсомольської міської ради Полтавської області шостого скликання від 19.08.2014 року " Про внесення змін до показників міського бюджету на 2014 рік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ля поповнення статутного капіталу КЖЕП №2 з реєстраційного рахунку ДЖКГ № 35428116051962 на розрахунковий рахунок КЖЕП №2                                 № 26006019408043, МФО 313849, АКБ "Індустріалбанк" м. Запоріжжя, ЄДРПОУ 24566172 на суму 12 156 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Затвердити розпорядження міського голови від 01.10.2014р. № 485-р, від 07.10.2014р. № 494-р., від 14.10.2014р. № 499 –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(підписано)            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4-10-22T15:35:00Z</cp:lastPrinted>
  <dcterms:modified xsi:type="dcterms:W3CDTF">2014-10-26T06:44:00Z</dcterms:modified>
  <cp:revision>270</cp:revision>
  <dc:subject/>
  <dc:title>КОМСОМОЛЬСЬКА МІСЬКА РАДА </dc:title>
</cp:coreProperties>
</file>